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Contact : 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yrill Ardin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3 rue Lucien Sampaix, Paris 75010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el. 00 33 (0)9 51 18 98 61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        </w:t>
      </w:r>
      <w:r>
        <w:rPr>
          <w:rFonts w:cs="Helvetica"/>
          <w:sz w:val="24"/>
        </w:rPr>
        <w:t>00 33 (0)4 9066 04 19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ob. 00 33 (0)6 06 60 72 11</w:t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3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e-Mail  cyrill.a@01sho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